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A Few Tips to Overcome Your Stage Fright</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If standing on a stage and performing intimidates you, then these are some things that can help.</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Make sure your preparation is perfect. Rehearse your stuff several times. Do a mock show in front of your family and friends and get their feedback. They may tell you what you are lacking in, and they will also compliment you on the things you did well. Having a fair idea of these things will help you do better when you are on stage.</w:t>
      </w:r>
    </w:p>
    <w:p>
      <w:pPr>
        <w:pStyle w:val="ListParagraph"/>
        <w:spacing w:lineRule="auto" w:line="240" w:before="0" w:after="0"/>
        <w:contextualSpacing/>
        <w:jc w:val="bot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If you are on stage, facing the public and doing something static, like speaking to them, then this trick could be employed. Look around in the audience for people who are interacting with you in some way. There are always such responsive people in the audience. They might be holding a direct eye contact with you, or they might be shaking their heads in approval of what you are saying. Bond with these people. Even when you are speaking in public, you can create such personal bonds. Speak as if you are speaking to them directly. Look at them often. Even they will get the feeling that you are performing directly for them and they will become more responsive. This boosts your confidence further.</w:t>
      </w:r>
    </w:p>
    <w:p>
      <w:pPr>
        <w:pStyle w:val="ListParagrap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At the same time, do not alienate people in the audience. When you are up on stage, take a moment first to glance through the entire crowd. When you know what you are up against, you can certainly do a better job! Look for people you know—the familiar faces who you know will root for you—and cast a look around in general.</w:t>
      </w:r>
    </w:p>
    <w:p>
      <w:pPr>
        <w:pStyle w:val="ListParagrap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Be confident. These people are looking forward to listening to you or watching you perform. They will enjoy what you say or do. Keep such a positive attitude in your mind. You will find that when you think positively, you automatically begin performing in a much better manner.</w:t>
      </w:r>
    </w:p>
    <w:p>
      <w:pPr>
        <w:pStyle w:val="ListParagrap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Everybody fumbles. Do not worry much about those gaffes and goofs that might happen when you are on stage. Think about it this way—how many of the people in the audience will have the courage to do what you are doing? That itself propels you to perform better. You get the trust within yourself that you are doing what few people in the audience would dare to do.</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These are the tips that can help you put up a better show on stage. Most importantly, be yourself and you will find that you falter much less when you are up there.</w:t>
      </w:r>
      <w:r>
        <w:rPr/>
        <w:t xml:space="preserve">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Georgia" w:hAnsi="Georgia" w:cs="Georgia"/>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06:41:00Z</dcterms:created>
  <dc:creator>iDNA</dc:creator>
  <dc:description/>
  <dc:language>en-US</dc:language>
  <cp:lastModifiedBy>Neil</cp:lastModifiedBy>
  <dcterms:modified xsi:type="dcterms:W3CDTF">2011-02-27T06:49:00Z</dcterms:modified>
  <cp:revision>1</cp:revision>
  <dc:subject/>
  <dc:title/>
</cp:coreProperties>
</file>